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93" w:hanging="0"/>
        <w:rPr>
          <w:bCs/>
          <w:sz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1160</wp:posOffset>
            </wp:positionH>
            <wp:positionV relativeFrom="paragraph">
              <wp:posOffset>-325755</wp:posOffset>
            </wp:positionV>
            <wp:extent cx="2971800" cy="1714500"/>
            <wp:effectExtent l="0" t="0" r="0" b="0"/>
            <wp:wrapNone/>
            <wp:docPr id="1" name="de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t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Základná škola, Ul.kpt.Nálepku, Nové Mesto n.V.</w:t>
      </w:r>
    </w:p>
    <w:p>
      <w:pPr>
        <w:pStyle w:val="Heading1"/>
        <w:rPr>
          <w:bCs/>
          <w:sz w:val="40"/>
        </w:rPr>
      </w:pPr>
      <w:r>
        <w:rPr>
          <w:bCs/>
          <w:sz w:val="40"/>
        </w:rPr>
      </w:r>
    </w:p>
    <w:p>
      <w:pPr>
        <w:pStyle w:val="Heading1"/>
        <w:rPr>
          <w:bCs/>
          <w:sz w:val="44"/>
        </w:rPr>
      </w:pPr>
      <w:r>
        <w:rPr>
          <w:b/>
          <w:i/>
          <w:iCs/>
          <w:sz w:val="52"/>
        </w:rPr>
        <w:t xml:space="preserve">               </w:t>
      </w:r>
      <w:r>
        <w:rPr>
          <w:b/>
          <w:i/>
          <w:iCs/>
          <w:sz w:val="52"/>
        </w:rPr>
        <w:t>ZÁPIS DO 1. ROČNÍKA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    </w:t>
      </w:r>
      <w:r>
        <w:rPr>
          <w:b/>
          <w:bCs/>
          <w:i/>
          <w:iCs/>
          <w:sz w:val="40"/>
          <w:szCs w:val="40"/>
        </w:rPr>
        <w:t>4. februára 2008 – 6. februára 2008</w:t>
      </w:r>
    </w:p>
    <w:p>
      <w:pPr>
        <w:pStyle w:val="Normal"/>
        <w:jc w:val="both"/>
        <w:rPr/>
      </w:pPr>
      <w:r>
        <w:rPr>
          <w:sz w:val="36"/>
        </w:rPr>
        <w:t xml:space="preserve">    </w:t>
      </w:r>
      <w:r>
        <w:rPr>
          <w:sz w:val="32"/>
          <w:szCs w:val="32"/>
        </w:rPr>
        <w:t>Vážení rodičia!</w:t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V určený čas príďte do Základnej školy, Ul. kpt. Nálepku  č. 12 v Novom Meste n.V. spolu s budúcim prváčikom </w:t>
      </w:r>
      <w:r>
        <w:rPr>
          <w:bCs/>
          <w:sz w:val="32"/>
          <w:szCs w:val="32"/>
        </w:rPr>
        <w:t>na zápis do 1.ročníka</w:t>
      </w:r>
      <w:r>
        <w:rPr>
          <w:sz w:val="32"/>
          <w:szCs w:val="32"/>
        </w:rPr>
        <w:t xml:space="preserve"> pre školský rok 2007/2008 (učebňa na prízemí č. 11 a č.12). </w:t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Na zápis si prineste občiansky preukaz, rodný list dieťaťa a finančnú čiastku 200,- Sk na zošity a školské pomôcky. Tešíme sa na Vás! </w:t>
      </w:r>
    </w:p>
    <w:p>
      <w:pPr>
        <w:pStyle w:val="Normal"/>
        <w:rPr/>
      </w:pPr>
      <w:r>
        <w:rPr>
          <w:b/>
          <w:i/>
          <w:sz w:val="32"/>
          <w:szCs w:val="32"/>
        </w:rPr>
        <w:t> 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Škola ponúka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yučovanie Aj alebo Nj od 1. ročníka ZŠ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jazykové vyučovanie podľa nových učebných plánov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základy informatiky a prácu s počítačom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oderné počítačové učebne s pripojením na internet v rámci projektu infovek a z prostriedkov RZ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2"/>
          <w:szCs w:val="32"/>
        </w:rPr>
        <w:t>jazykové laboratórium pre modernú výučbu slovenského jazyka a cudzích jazykov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vyučovanie predmetov prostredníctvom moderných učebných pomôcok a vyučovacej techniky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školy v prírode, lyžiarsky výcvik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činnosť v záujmových útvaroch (turistický, anglického jazyka,  ekologický, počítačový, futbalový, bedmintonu a mnohé ďalšie)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starostlivosť o žiakov v ŠKD v čase od 6.00 hod. do 16.45 hod.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ýučbu telesnej výchovy a športovanie na viacúčelovom ihrisku s umelým povrchom a trávnatým povrchom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yučovanie v priestoroch triedy v prírode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32"/>
          <w:szCs w:val="32"/>
        </w:rPr>
        <w:t>kurzy dopravnej výchovy pre žiakov, dopravnú súťa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zverejňovanie vyučovacích výsledkov žiakov v internetovej ŽK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52140</wp:posOffset>
            </wp:positionH>
            <wp:positionV relativeFrom="paragraph">
              <wp:posOffset>115570</wp:posOffset>
            </wp:positionV>
            <wp:extent cx="3314700" cy="2186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zapájanie žiakov do olympiád,  vedomostných a športových súťaží vo futbale,  vo volejbale, v basketbale, v bedmintone, v pozemnom hokeji, v ľahkej atletike, v stolnom tenise,  a pod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2"/>
          <w:szCs w:val="32"/>
        </w:rPr>
        <w:t xml:space="preserve">ZŠ na </w:t>
      </w:r>
      <w:hyperlink r:id="rId4">
        <w:r>
          <w:rPr>
            <w:rStyle w:val="InternetLink"/>
            <w:b/>
            <w:i/>
            <w:sz w:val="32"/>
            <w:szCs w:val="32"/>
          </w:rPr>
          <w:t>www.zsnalnmv.edu.sk</w:t>
        </w:r>
      </w:hyperlink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2"/>
          <w:szCs w:val="32"/>
        </w:rPr>
        <w:t>V nutnom prípade možnosť zápisu aj po termíne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na sekretariáte ZŠ, č.tel.7461811,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7461812,7461814</w:t>
      </w:r>
      <w:r>
        <w:rPr>
          <w:b/>
          <w:i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Cs w:val="24"/>
        </w:rPr>
        <w:t xml:space="preserve">                                             </w:t>
      </w:r>
      <w:r>
        <w:rPr>
          <w:b/>
          <w:i/>
          <w:szCs w:val="24"/>
        </w:rPr>
        <w:t>P</w:t>
      </w:r>
      <w:r>
        <w:rPr>
          <w:b/>
          <w:sz w:val="28"/>
          <w:szCs w:val="28"/>
        </w:rPr>
        <w:t xml:space="preserve">aedDr. Vladimír Kollár ,RŠ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56"/>
        </w:rPr>
      </w:pPr>
      <w:r>
        <w:rPr>
          <w:sz w:val="96"/>
        </w:rPr>
        <w:t xml:space="preserve">   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spacing w:before="0" w:after="120"/>
      <w:ind w:firstLine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snalnmv.edu.s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7:03:00Z</dcterms:created>
  <dc:creator>ZŠ</dc:creator>
  <dc:description/>
  <cp:keywords/>
  <dc:language>en-US</dc:language>
  <cp:lastModifiedBy>.</cp:lastModifiedBy>
  <cp:lastPrinted>2008-01-11T09:46:00Z</cp:lastPrinted>
  <dcterms:modified xsi:type="dcterms:W3CDTF">2008-01-11T13:28:00Z</dcterms:modified>
  <cp:revision>30</cp:revision>
  <dc:subject/>
  <dc:title>Zápis   1</dc:title>
</cp:coreProperties>
</file>